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Dia de los Muertos : Proyecto Descripción </w:t>
        <w:tab/>
        <w:tab/>
        <w:t>Due Date: Last Week Oct. :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This Project can take many forms. You can bake, cook, sing a song, do a dance, create a visual art project, develop a game, construct a diorama, construct an altar for someone, write a story or a poem, create a power point etc….Whatever project you choose needs to be okayed by your teacher, have a Spanish component, and reflect the culture/customs of the holiday. The self reflection is an important component of the project ….do not dismis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lang w:val="es-ES"/>
        </w:rPr>
      </w:pPr>
      <w:r>
        <w:rPr>
          <w:lang w:val="es-ES"/>
        </w:rPr>
        <w:t>Rubrica:</w:t>
        <w:tab/>
        <w:tab/>
        <w:tab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  <w:tab/>
        <w:tab/>
        <w:t xml:space="preserve">      1</w:t>
        <w:tab/>
        <w:tab/>
        <w:t>2</w:t>
        <w:tab/>
        <w:t>3</w:t>
        <w:tab/>
        <w:tab/>
        <w:t>4</w:t>
        <w:tab/>
        <w:tab/>
        <w:t>5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Cultural Relevance      very little     </w:t>
        <w:tab/>
        <w:t>some</w:t>
        <w:tab/>
        <w:t xml:space="preserve"> can relate  </w:t>
        <w:tab/>
        <w:t xml:space="preserve">can relate  </w:t>
        <w:tab/>
        <w:t>gives detail</w:t>
      </w:r>
    </w:p>
    <w:p>
      <w:pPr>
        <w:pStyle w:val="Normal"/>
        <w:rPr/>
      </w:pPr>
      <w:r>
        <w:rPr/>
        <w:t>Knowledge (Englis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ort (Visual /Taste/   very little</w:t>
        <w:tab/>
        <w:t>some</w:t>
        <w:tab/>
        <w:t xml:space="preserve"> good effort</w:t>
        <w:tab/>
        <w:t>very good</w:t>
        <w:tab/>
        <w:t xml:space="preserve">exceeds </w:t>
      </w:r>
    </w:p>
    <w:p>
      <w:pPr>
        <w:pStyle w:val="Normal"/>
        <w:rPr/>
      </w:pPr>
      <w:r>
        <w:rPr/>
        <w:t>Creativity)</w:t>
        <w:tab/>
        <w:tab/>
        <w:tab/>
        <w:tab/>
        <w:tab/>
        <w:tab/>
        <w:tab/>
        <w:tab/>
        <w:tab/>
        <w:t>expectation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(Spanish)</w:t>
        <w:tab/>
        <w:t>very poor</w:t>
        <w:tab/>
        <w:t>poor</w:t>
        <w:tab/>
        <w:t xml:space="preserve"> good</w:t>
        <w:tab/>
        <w:tab/>
        <w:t>very good</w:t>
        <w:tab/>
        <w:t>exceptional</w:t>
      </w:r>
    </w:p>
    <w:p>
      <w:pPr>
        <w:pStyle w:val="Normal"/>
        <w:rPr/>
      </w:pPr>
      <w:r>
        <w:rPr/>
        <w:t>Notecard/Poster</w:t>
      </w:r>
    </w:p>
    <w:p>
      <w:pPr>
        <w:pStyle w:val="Normal"/>
        <w:rPr/>
      </w:pPr>
      <w:r>
        <w:rPr/>
        <w:t>(gramm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 (Spanish)    very poor</w:t>
        <w:tab/>
        <w:t>poor</w:t>
        <w:tab/>
        <w:t xml:space="preserve"> good</w:t>
        <w:tab/>
        <w:tab/>
        <w:t>very good</w:t>
        <w:tab/>
        <w:t>exceptional</w:t>
      </w:r>
    </w:p>
    <w:p>
      <w:pPr>
        <w:pStyle w:val="Normal"/>
        <w:rPr/>
      </w:pPr>
      <w:r>
        <w:rPr/>
        <w:t>(pronunci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ptness</w:t>
        <w:tab/>
        <w:tab/>
        <w:t>4 days</w:t>
        <w:tab/>
        <w:tab/>
        <w:t>3 days   2 days</w:t>
        <w:tab/>
        <w:tab/>
        <w:t>1 day late</w:t>
        <w:tab/>
        <w:t>early/on time</w:t>
        <w:tab/>
      </w:r>
    </w:p>
    <w:p>
      <w:pPr>
        <w:pStyle w:val="Normal"/>
        <w:rPr/>
      </w:pPr>
      <w:r>
        <w:rPr/>
        <w:tab/>
        <w:t xml:space="preserve">                        late                  late        late                 late                  lat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Total ______ x 3 = 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Reflection: (If working with a partner both people need to write a reflection and they shouldn’t be the same) 25 p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you enjoy doing the project? (Why/Why Not)</w:t>
      </w:r>
    </w:p>
    <w:p>
      <w:pPr>
        <w:pStyle w:val="Normal"/>
        <w:numPr>
          <w:ilvl w:val="0"/>
          <w:numId w:val="1"/>
        </w:numPr>
        <w:rPr/>
      </w:pPr>
      <w:r>
        <w:rPr/>
        <w:t>What did you find challenging about this project?</w:t>
      </w:r>
    </w:p>
    <w:p>
      <w:pPr>
        <w:pStyle w:val="Normal"/>
        <w:numPr>
          <w:ilvl w:val="0"/>
          <w:numId w:val="1"/>
        </w:numPr>
        <w:rPr/>
      </w:pPr>
      <w:r>
        <w:rPr/>
        <w:t>Do you have any celebrations that are the same/similar to Day of the Dead in your culture?</w:t>
      </w:r>
    </w:p>
    <w:p>
      <w:pPr>
        <w:pStyle w:val="Normal"/>
        <w:numPr>
          <w:ilvl w:val="0"/>
          <w:numId w:val="1"/>
        </w:numPr>
        <w:rPr/>
      </w:pPr>
      <w:r>
        <w:rPr/>
        <w:t>What are 2 historical facts about this holiday and 3symbols/meani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oes the country you chose to research this year celebrate/deal with death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 you like/ don’t like about this holiday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47:00Z</dcterms:created>
  <dc:creator>mcolten</dc:creator>
  <dc:description/>
  <cp:keywords/>
  <dc:language>en-US</dc:language>
  <cp:lastModifiedBy>Microsoft Office User</cp:lastModifiedBy>
  <cp:lastPrinted>2014-09-23T17:24:00Z</cp:lastPrinted>
  <dcterms:modified xsi:type="dcterms:W3CDTF">2016-10-27T13:47:00Z</dcterms:modified>
  <cp:revision>2</cp:revision>
  <dc:subject/>
  <dc:title>Proyecto: Dia de Los Muertos</dc:title>
</cp:coreProperties>
</file>